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  <w:b/>
          <w:b/>
          <w:sz w:val="28"/>
          <w:szCs w:val="28"/>
          <w:lang w:val="en-US"/>
        </w:rPr>
      </w:pPr>
      <w:r>
        <w:rPr>
          <w:rFonts w:cs="Lucida Console" w:ascii="Lucida Console" w:hAnsi="Lucida Console"/>
          <w:b/>
          <w:sz w:val="28"/>
          <w:szCs w:val="28"/>
          <w:lang w:val="en-US"/>
        </w:rPr>
        <w:t>Debug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Memory Controller Functions - Test Field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Ultra-Random Test - generating ...  289mb from 1b to 1024k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 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2415910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604739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37369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9937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Ultra-Random Test - generating ...  294mb from 1b to 1024k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 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2786232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899208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29147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1599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Sequential Test - generating ...  296mb from 1b to 1024k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 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Alloc: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2806323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0365332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32300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1715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Sequential Test - generating ...  279mb from 1b to 1016k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 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Alloc: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2678247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0125094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29939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0921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Small Blocks Test - generating ...  83kb from 1b to 16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 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Alloc: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5360386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2628829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2262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5906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Small Blocks Test - generating ...  83kb from 1b to 16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 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Alloc: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62034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6827745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4223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5415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Finished ... Press any key ...</w:t>
      </w:r>
      <w:r>
        <w:br w:type="page"/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8"/>
          <w:szCs w:val="28"/>
          <w:lang w:val="en-US"/>
        </w:rPr>
        <w:t>Release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Memory Controller Functions - Test Field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Ultra-Random Test - generating ...  289mb from 1b to 1024k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 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372117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839492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7410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4915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Ultra-Random Test - generating ...  294mb from 1b to 1024k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 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432355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806992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4089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5079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Sequential Test - generating ...  296mb from 1b to 1024k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 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Alloc: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785169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8893770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6478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4994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Sequential Test - generating ...  279mb from 1b to 1016k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 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Alloc: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846427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9272113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4671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4679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Small Blocks Test - generating ...  83kb from 1b to 16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 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Alloc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90033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3922870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4138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369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Small Blocks Test - generating ...  83kb from 1b to 16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 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Alloc: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3825322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3961926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4091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332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8"/>
          <w:szCs w:val="28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Finished ... Press any key ...</w:t>
      </w:r>
      <w:r>
        <w:br w:type="page"/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8"/>
          <w:szCs w:val="28"/>
          <w:lang w:val="en-US"/>
        </w:rPr>
        <w:t>Veeeeeeeeeeeeeeeeeeery Good Optimization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Memory Controller Functions - Test Field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Ultra-Random Test - generating ...  289mb from 1b to 1024k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24195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21156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3384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4444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Ultra-Random Test - generating ...  294mb from 1b to 1024k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 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24217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20876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2536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5418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Sequential Test - generating ...  296mb from 1b to 1024k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 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Alloc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26349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8164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4344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4761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Sequential Test - generating ...  279mb from 1b to 1016k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 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Alloc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26745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8094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7470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4548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Small Blocks Test - generating ...  83kb from 1b to 16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 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Alloc: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5059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6106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4047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328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  <w:t>Small Blocks Test - generating ...  83kb from 1b to 16b ... Ok!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windows m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Alloc: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5633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5249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Function: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mc_alloc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- in progress ...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Mixed: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4261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Free:              </w:t>
      </w:r>
      <w:r>
        <w:rPr>
          <w:rFonts w:cs="Lucida Console" w:ascii="Lucida Console" w:hAnsi="Lucida Console"/>
          <w:b/>
          <w:sz w:val="20"/>
          <w:szCs w:val="20"/>
          <w:lang w:val="en-US"/>
        </w:rPr>
        <w:t>1339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Finished ... Press any key 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9:51:00Z</dcterms:created>
  <dc:creator>A</dc:creator>
  <dc:description/>
  <cp:keywords/>
  <dc:language>en-US</dc:language>
  <cp:lastModifiedBy>A</cp:lastModifiedBy>
  <dcterms:modified xsi:type="dcterms:W3CDTF">2008-12-08T20:00:00Z</dcterms:modified>
  <cp:revision>2</cp:revision>
  <dc:subject/>
  <dc:title>Debug</dc:title>
</cp:coreProperties>
</file>